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8434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26.05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124 </w:t>
      </w:r>
    </w:p>
    <w:p>
      <w:pPr>
        <w:pStyle w:val="Normal"/>
        <w:spacing w:lineRule="auto" w:line="240" w:before="0" w:after="0"/>
        <w:ind w:left="708" w:firstLine="566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Володимир Гри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Е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нський Богдан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О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7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арковська Ольга Анто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Б-2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яць Ігор Ром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Литвина, А-26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валь Володимир Іг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инкова, Б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рчій Зоя Олександ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ірника, Б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ій Ірина Васи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м’янків Ярослав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У-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кворцов Анатолій Веніамі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.Хмельницького, 37 А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лимка Орест Миро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ул. Ринкова, Б-37 в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40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ягур Дмитро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20:00Z</dcterms:modified>
  <cp:revision>4</cp:revision>
  <dc:subject/>
  <dc:title>УКРАЇНА</dc:title>
</cp:coreProperties>
</file>